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tbl>
      <w:tblPr>
        <w:tblW w:w="145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1190"/>
        <w:gridCol w:w="1849"/>
        <w:gridCol w:w="5681"/>
        <w:gridCol w:w="5081"/>
      </w:tblGrid>
      <w:tr>
        <w:trPr/>
        <w:tc>
          <w:tcPr>
            <w:tcW w:w="14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i/>
              </w:rPr>
              <w:t>Nazwa dokumentu:</w:t>
            </w:r>
            <w:r>
              <w:rPr/>
              <w:t xml:space="preserve"> </w:t>
            </w:r>
            <w:r>
              <w:rPr>
                <w:b/>
                <w:i/>
              </w:rPr>
              <w:t xml:space="preserve">: </w:t>
            </w:r>
            <w:r>
              <w:rPr/>
              <w:t>Raport z postępu rzeczowo-finansowego projektu informatycznego za I kwartał 2020 roku POPC.02.03.01-00-0032/17 Uniwersytet Warszawski „Platforma Polskich Publikacji Naukowych”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rgan wnoszący uwagi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ednostka redakcyjna, do której wnoszone są uwagi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reść uwagi</w:t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pozycja zmian zapisu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MC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Postęp finansowy. Wartość środków wydatkowanych. 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godnie z instrukcją dla punktu drugiego „</w:t>
            </w:r>
            <w:r>
              <w:rPr>
                <w:i/>
              </w:rPr>
              <w:t>Należy podać % wartość wydatków kwalifikowalnych wykazanych w zatwierdzonych wnioskach o płatność w stosunku do wartości umowy/porozumienia o dofinansowanie w części środków kwalifikowalnych</w:t>
            </w:r>
            <w:r>
              <w:rPr/>
              <w:t>”. % wydatków w zatwierdzonych wnioskach o płatność od początku trwania projektu wynosi 27,95%.</w:t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szę o potwierdzenie prawidłowości danych prezentowanych w raporcie lub korektę zapisów w odniesieniu do zgłoszonej uwagi.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MC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Wskaźniki efektywności projektu (KPI)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artość wskaźnika „Liczba utworzonych API [szt.]” nie została osiągnięta w zakładanym terminie. </w:t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oszę o dopisanie uzasadnienia w ostatniej kolumnie tabeli. 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MC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 Udostępnione informacje sektora publicznego i zdigitalizowane zasoby, 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godnie z instrukcją; „ </w:t>
            </w:r>
            <w:r>
              <w:rPr>
                <w:i/>
              </w:rPr>
              <w:t xml:space="preserve">Należy wpisać </w:t>
            </w:r>
            <w:r>
              <w:rPr>
                <w:b/>
                <w:i/>
                <w:u w:val="single"/>
              </w:rPr>
              <w:t>nazwę</w:t>
            </w:r>
            <w:r>
              <w:rPr>
                <w:i/>
              </w:rPr>
              <w:t xml:space="preserve"> planowanego udostępnienia/ digitalizacji lub udostępnionego/ zdigitalizowanego zasobu</w:t>
            </w:r>
            <w:r>
              <w:rPr/>
              <w:t>”</w:t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szę o weryfikację i korektę w odniesieniu do zgłoszonej uwagi.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6T14:38:00Z</dcterms:created>
  <dc:creator>Viktoriya Krayevska</dc:creator>
  <dc:description/>
  <cp:keywords/>
  <dc:language>en-US</dc:language>
  <cp:lastModifiedBy>Marczak-Redecka Joanna</cp:lastModifiedBy>
  <dcterms:modified xsi:type="dcterms:W3CDTF">2020-06-26T14:38:00Z</dcterms:modified>
  <cp:revision>2</cp:revision>
  <dc:subject/>
  <dc:title/>
</cp:coreProperties>
</file>